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a Galicia, la llegada del maíz y la patata es el preámbulo de una recuperación, manifiesta desde 1645, en paralelo a la de algunas comarcas castellanas como Segovia, que encarrilan sus especialidades agrarias hacia la ganadería, cosechando cereales forrajeros en detrimento del trigo. Los pingües beneficios obtenidos de la venta de la carne, la leche y la lana confirman el éxito de la operación, que enriqueció a numerosos comerciantes y propietarios.</w:t>
      </w:r>
    </w:p>
    <w:p>
      <w:pPr>
        <w:pStyle w:val="Normal"/>
        <w:rPr/>
      </w:pPr>
      <w:r>
        <w:rPr/>
      </w:r>
    </w:p>
    <w:p>
      <w:pPr>
        <w:pStyle w:val="Normal"/>
        <w:rPr/>
      </w:pPr>
      <w:r>
        <w:rPr/>
        <w:t>Sin dinero para consumir, no hubo trabajo en los talleres artesanos durante la primera mitad del siglo XVII.</w:t>
      </w:r>
    </w:p>
    <w:p>
      <w:pPr>
        <w:pStyle w:val="Normal"/>
        <w:rPr/>
      </w:pPr>
      <w:r>
        <w:rPr/>
      </w:r>
    </w:p>
    <w:p>
      <w:pPr>
        <w:pStyle w:val="Normal"/>
        <w:rPr/>
      </w:pPr>
      <w:r>
        <w:rPr/>
        <w:t>Al desmayo general sólo resisten en Castilla unos pocos sectores por la calidad de la materia prima y el mercado cautivo. Aragón prolonga su pujanza hasta 1620, frenada con el destierro de los moriscos y la invasión de géneros franceses, pero, libre de las alteraciones monetarias y la presión fiscal castellana, se restablecerá antes.</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0:11:00Z</dcterms:created>
  <dc:creator/>
  <dc:description/>
  <dc:language>en-US</dc:language>
  <cp:lastModifiedBy>MEN04</cp:lastModifiedBy>
  <dcterms:modified xsi:type="dcterms:W3CDTF">2001-06-12T07:33:00Z</dcterms:modified>
  <cp:revision>2</cp:revision>
  <dc:subject/>
  <dc:title>DES1</dc:title>
</cp:coreProperties>
</file>