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a en esto Don Quijote y Sancho, que la paliza de Rocinante habían visto, llegaban jadeando, y dijo Don Quijote a Sancho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A lo que yo veo, amigo Sancho, éstos no son caballeros, sino gente soez y de baja ralea. Dígolo porque bien me puedes ayudar a tomar la debida venganza del agravio que delante de nuestros ojos se le ha hecho a Rocinant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¿ Qué diablos de venganza hemos de tomar  - respondió Sancho – si éstos son más de veinte y nosotros no más de dos, y aún quizá no somos sino uno y medio ¿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- Yo valgo por ciento – replicó Don Quij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sin hacer más discursos, echó mano a su espada y arremetió a los yangüeses, y lo mismo hizo Sancho Panza, incitado y movido del ejemplo de su amo; y a las primeras dio Don Quijote una cuchillada a uno, que le abrió un sayo de cuero de que venía vestido, con gran parte de la espad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0:22:00Z</dcterms:created>
  <dc:creator/>
  <dc:description/>
  <dc:language>en-US</dc:language>
  <cp:lastModifiedBy>MEN04</cp:lastModifiedBy>
  <dcterms:modified xsi:type="dcterms:W3CDTF">2001-06-12T07:34:00Z</dcterms:modified>
  <cp:revision>2</cp:revision>
  <dc:subject/>
  <dc:title>DES2</dc:title>
</cp:coreProperties>
</file>